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400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сентября 2022 г.</w:t>
        <w:tab/>
        <w:tab/>
        <w:tab/>
        <w:tab/>
        <w:tab/>
        <w:tab/>
        <w:tab/>
        <w:tab/>
        <w:tab/>
        <w:t xml:space="preserve"> № 61</w:t>
      </w:r>
    </w:p>
    <w:p>
      <w:pPr>
        <w:pStyle w:val="Normal"/>
        <w:ind w:right="60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</w:t>
      </w:r>
      <w:r>
        <w:rPr>
          <w:b/>
          <w:color w:val="000000"/>
          <w:sz w:val="28"/>
          <w:szCs w:val="28"/>
        </w:rPr>
        <w:t xml:space="preserve">МБДОУ детский сад № 2 </w:t>
      </w:r>
      <w:r>
        <w:rPr>
          <w:b/>
          <w:sz w:val="28"/>
          <w:szCs w:val="28"/>
        </w:rPr>
        <w:t>ЗАТО Озерный Тверской области за 2021-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ёт заведующего муниципального бюджетного  дошкольного образовательного учреждения детского сада № 2 ЗАТО Озерный Тверской области </w:t>
      </w:r>
      <w:r>
        <w:rPr>
          <w:color w:val="000000"/>
          <w:sz w:val="28"/>
          <w:szCs w:val="28"/>
        </w:rPr>
        <w:t>Атрощенко Алевтины Рейхартовны</w:t>
      </w:r>
      <w:r>
        <w:rPr>
          <w:sz w:val="28"/>
          <w:szCs w:val="28"/>
        </w:rPr>
        <w:t>, в соответствии со статьёй 27 Устава ЗАТО Озерный Тверской области, Дума ЗАТО Озерный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 xml:space="preserve">МБДОУ детский сад № 2 </w:t>
      </w:r>
      <w:r>
        <w:rPr>
          <w:sz w:val="28"/>
          <w:szCs w:val="28"/>
        </w:rPr>
        <w:t xml:space="preserve">ЗАТО Озерный Тверской области за 2021-2022 год принять к сведению (приложение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30.09.2022 г.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еланной работе муниципального бюджет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школьного образовательного учреждения детского сада №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ТО Озерный Тве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-2022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 xml:space="preserve">Полное наименование образовательного учреждения в соответствии с уставом - муниципальное бюджетное дошкольное образовательное  учреждение детский сад  № 2 ЗАТО Озерный Тверской области </w:t>
      </w:r>
      <w:r>
        <w:rPr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 xml:space="preserve">МБДОУ детский сад № 2 </w:t>
      </w:r>
      <w:r>
        <w:rPr>
          <w:sz w:val="28"/>
          <w:szCs w:val="28"/>
        </w:rPr>
        <w:t>ЗАТО Озерный, детский сад, учреждение, ДОУ)</w:t>
      </w:r>
      <w:r>
        <w:rPr>
          <w:color w:val="000000"/>
          <w:sz w:val="28"/>
          <w:szCs w:val="28"/>
        </w:rPr>
        <w:t>. МБДОУ детский сад № 2 ЗАТО Озерный имеет учредительные документы в наличии и оформленные в установленном порядке: Устав муниципального бюджетного дошкольного образовательного учреждения детский сад № 2 ЗАТО Озерный Тверской области от 24 июня 2015 г.; лицензия на осуществление  образовательной деятельности серия 69ЛО1 № 0001302, регистрационный номер 379, выдана Министерством образования Тверской области 24 июля 2015 г., срок действия – бессрочно; Свидетельство о государственной регистрации права на оперативное управление от 13 декабря 2005 г. серия 69-АА № 751052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идетельство о государственной регистрации права от 16 апреля 2004 г. кадастровый номер 69:49:07 01 10:0006 на пользование земельным участком, на котором размещена организац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безопасности МБДОУ детский сад № 2 ЗАТО Озерный от 07 июля  2022 г. оформ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-2022 году в детском саду воспитывалось 119 воспитанников из них 110 в общеразвивающих группах и 9 человек в компенсирующей направленности (логопедическая группа с нарушением речи), в текущем учебном году – 105, количество групп было 8, в этом учебном году  - 6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ая организация на 90 % укомплектована педагогическими кадрами. 42% педагогов имеют высшее образование, 35 % аттестованы на высшую категорию, 21 % - на первую. Все работники своевременно (один раз в три года) проходят курсы повышения квалификации. В 2021-2022 учебном году педагоги приняли участие в 10 педагогических конкурсах, проводили активную работу по распространению педагогического опыта: было опубликовано 19 статей и методических разработок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sz w:val="28"/>
          <w:szCs w:val="28"/>
        </w:rPr>
        <w:t>МБДОУ детский сад  № 2 ЗАТО Озерный имеет достаточную материальную базу для реализации общеобразовательных программ:  возможность выхода в Интернет, логопедический кабинет, кабинет педагога-психолога, медицинский кабинет, методический кабинет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2021-2022 году средства региональной субсидии были использованы: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21 год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авка картриджей  - 468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упка методической литературы – 12 158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упка канцтоваров – 26 284,89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 – 13 978,17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грушек – 41 076,74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а связи – 6 811,2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2 год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музыкального центра – 12 99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обеспечение системы Сетевой город – 30 00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а связи – 5 162,4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закупка ноутбука на сумму 60 488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униципального бюджета произведены следующие работы: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1 год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по замене оконных блоков в здании МБДОУ детский сад № 2 ЗАТО Озерный сумму 2 191 755,90 руб.;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- приобретение мебели для нужд МБДОУ детский сад № 2 ЗАТО Озерный на сумму 675 519,56 руб. и  953 280,08 руб. на общую сумму 1 628 799,64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устройству потолка «Армстронг» в здании МБДОУ детский сад № 2 ЗАТО Озерный на сумму 834 385, 46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крыши здания МБДОУ детский сад № 2 ЗАТО Озерный на сумму 1 182 375,6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по замене дверных блоков на 3-м этаже в здании МБДОУ детский сад № 2 ЗАТО Озерный на сумму 552 933,6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среднего подъезда – 147 454 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видеонаблюдения (10 камер) на сумму 205 00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медицинского кабинета на сумму 31 519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пищеблока – 424 930 руб.;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3 подъезда на сумму 124000 руб.;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- закуплены в пищеблок 2 стола из нержавеющей стали, шкаф напольный, мойка односекционная, стеллаж для кастрюль, настенная полка из нержавеющей стали, 2 набора крючков для ковшей,  сушка для разделочных досок на сумму 87 480 руб.</w:t>
      </w:r>
    </w:p>
    <w:p>
      <w:pPr>
        <w:pStyle w:val="Normal"/>
        <w:shd w:fill="FFFFFF" w:val="clear"/>
        <w:ind w:right="-5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В детском саду созданы условия для получения образования: в соответствии с запросами родителей открыты кружки на бесплатной основе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>Кроме общеобразовательной программы учреждение реализует дополнительные программы для детей дошкольного возраста по 3  направлениям: социально-гуманитарное, туристко-краеведческое, художественное. В МБДОУ детский сад № 2 ЗАТО Озерный  развивается дополнительное образование: работают кружки: «Музыкальная лаборатория», «С рюкзачком по родному краю», «Умелые руки», «Добрый мир».</w:t>
      </w:r>
    </w:p>
    <w:p>
      <w:pPr>
        <w:pStyle w:val="Normal"/>
        <w:shd w:fill="FFFFFF" w:val="clear"/>
        <w:ind w:right="-54" w:firstLine="567"/>
        <w:jc w:val="both"/>
        <w:rPr/>
      </w:pPr>
      <w:r>
        <w:rPr>
          <w:sz w:val="28"/>
          <w:szCs w:val="28"/>
        </w:rPr>
        <w:t xml:space="preserve">С 2015 года организовано обучение детей по адаптированной  программе  для детей с ОВЗ (логопедическая группа), разработана адаптированная основная общеобразовательная программа, педагоги  прошли переподготовку по работе с такими детьми, в штат включена дополнительная  ставка  учителя-логопеда. С марта 2022 года пришел педагог-психолог с дополнительной профессиональной переподготовкой по программе «Прикладной анализ поведения (АВА - терапия): коррекция поведенческих расстройств и развития адаптивных форм поведения». В этой группе находится ребенок с РАС, которому Центральной психолого-медико-педагогической комиссией ГКУ «Тверской областной Центр ППМС-помощи» на основании Протокола заседания ЦПМПК № 876 от 19.06.2020 г. рекомендовано предоставление тьютор для сопровождения в реализации АООП. 1 ставка тьютора введены с сентября 2021  г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рганизация летнего отдыха воспитанников – важное направление в деятельности детского сада. В летний оздоровительный период 2021-2022 года  средняя посещаемость составила 51 ребенок.</w:t>
      </w:r>
      <w:r>
        <w:rPr>
          <w:rFonts w:eastAsia="Calibri"/>
          <w:sz w:val="28"/>
          <w:szCs w:val="28"/>
          <w:lang w:eastAsia="en-US"/>
        </w:rPr>
        <w:t xml:space="preserve"> В план работы были включены мероприятия, направленные на </w:t>
      </w:r>
      <w:r>
        <w:rPr>
          <w:sz w:val="28"/>
          <w:szCs w:val="28"/>
        </w:rPr>
        <w:t>формирование основ безопасного поведения и привычки к здоровому образу жи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но-образовательная работа с детьми включала занятия по физическому  и художественно-эстетическому развитие детей. Организовывались и проводились развлечения, кукольные спектакли, беседы, экскурсии: праздник «Наше счастливое детство», развлечение </w:t>
      </w:r>
      <w:r>
        <w:rPr>
          <w:sz w:val="28"/>
        </w:rPr>
        <w:t>«Россия  сильная, православная»</w:t>
      </w:r>
      <w:r>
        <w:rPr>
          <w:sz w:val="28"/>
          <w:szCs w:val="28"/>
        </w:rPr>
        <w:t>, досуг «Наш любимый Озерный», постановка сказки «Колобок», праздник «Дружба победила», досуг «До чего же хороши – песочные куличи», др. По правовому воспитанию проводились беседы «Что мы знаем о наших права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тся программа развития детского сада на 2021 – 2024 годы. Основные направления развития детского сада: сохранение качества воспитания и образования в ДОУ, повышение эффективности использования средств информатизации в образовательном процессе, использование возможностей сетевого взаимодействия и интеграции в образовательном процессе, совершенствование материально-технического и программного обеспечения, освоение и внедрение новых технологий воспитания и образования дошкольников, через обновление развивающей образовательной среды ДОУ, способствующей самореализации ребенка в разных видах деятельности, введение дополнительного образования, как совокупности услуг, доступных для широких групп воспитанников.</w:t>
      </w:r>
    </w:p>
    <w:p>
      <w:pPr>
        <w:pStyle w:val="Normal"/>
        <w:numPr>
          <w:ilvl w:val="0"/>
          <w:numId w:val="0"/>
        </w:numPr>
        <w:ind w:left="0" w:firstLine="567"/>
        <w:jc w:val="both"/>
        <w:outlineLvl w:val="2"/>
        <w:rPr/>
      </w:pPr>
      <w:r>
        <w:rPr>
          <w:color w:val="000000"/>
          <w:sz w:val="28"/>
          <w:szCs w:val="28"/>
        </w:rPr>
        <w:t xml:space="preserve">В детском саду созданы медико-социальные условия пребывания воспитанников, оздоровительная работа ведется совместно с ГБУЗ Горбольница ЗАТО Озерный. Медицинское обеспечение осуществляется внештатным медицинским работником в количестве 1 человека. </w:t>
      </w:r>
      <w:r>
        <w:rPr>
          <w:sz w:val="28"/>
          <w:szCs w:val="28"/>
        </w:rPr>
        <w:t xml:space="preserve">Все прививки и медосмотры детей осуществляются по плану. 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 в детском саду организовано в соответствии с санитарными нормами: примерное двухнедельное меню, утвержденное руководителем детского сада. Санитарное состояние пищеблока, подсобных помещений и технологических участков соответствует санитарным нормам. Приготовление пищи осуществляется из продуктов, закупаемых МБДОУ детский сад № 2 ЗАТО Озерный, по заключенным договорам с ООО «Школьник». Организован питьевой режим с использованием кипяченой питьевой водой со сроком хранения не более 3-х ча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едоставленные условия позволяют обеспечивать образование на высоком уровне. В 2021-2022 году из стен детского сада в школу ушло 35 детей. Психолого – педагогический анализ подготовки детей к школе показал высокие и средние результаты. Дети  были готовы к обучению в школе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детском саду изучается мнение родителей о дошкольной организации, посещаемой их детьми. Более 70% родителей удовлетворены процессом обучения и воспитания. Работа педагогов оценивается - удовлетворительно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оспитанникам предоставлена возможность участвовать в разных видах деятельности. Одним из ведущих направлений работы  детского сада является поддержка и развитие талантов детей, учебно-исследовательская деятельность, дети подготовительных групп ежегодно принимают участие в муниципальном конкурсе защиты проектов «Мы маленькие исследователи родной природы», принимают участие в международных конкурсах на платформах образовательных интернет – порталах «Время Знаний», «Парад талантов России», эрудит – онлайн, «Лимпопо», под кураторствам педагогов принимают участие в онлайн – олимпиадах «Всезнайкино», «Педагогический кубок» (30 победителей и призеров  всероссийских и международных конкурсов), участвуют в спортивных соревнованиях.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napToGrid w:val="false"/>
        <w:ind w:firstLine="567"/>
        <w:jc w:val="both"/>
        <w:rPr/>
      </w:pPr>
      <w:r>
        <w:rPr>
          <w:sz w:val="28"/>
          <w:szCs w:val="28"/>
        </w:rPr>
        <w:t>МБДОУ детский сад № 2 ЗАТО Озерный  обеспечивает условия комплексной безопасности и охраны труда участников образователь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детском саду созданы  все  условия здоровьесбережения, учитывающие индивидуальные показатели состояния здоровья воспитаннико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 для обеспечения  высокого качества обучения и воспитания, условия, обеспечивающие успешное развитие детей в соответствии с возрастными особенностями, индивидуальными склонностями и предпочтениями </w:t>
      </w:r>
      <w:r>
        <w:rPr>
          <w:bCs/>
          <w:iCs/>
          <w:sz w:val="28"/>
          <w:szCs w:val="28"/>
        </w:rPr>
        <w:t>и для деятельности воспитанников по дополнительному образованию.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37:00Z</dcterms:created>
  <dc:creator>USER-007</dc:creator>
  <dc:description/>
  <cp:keywords/>
  <dc:language>en-US</dc:language>
  <cp:lastModifiedBy>USERZATO</cp:lastModifiedBy>
  <cp:lastPrinted>2022-09-26T10:26:00Z</cp:lastPrinted>
  <dcterms:modified xsi:type="dcterms:W3CDTF">2022-09-27T14:51:00Z</dcterms:modified>
  <cp:revision>6</cp:revision>
  <dc:subject/>
  <dc:title/>
</cp:coreProperties>
</file>